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２００８年度（社）札幌青年会議所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第１３回三役会・常任理事会・理事会</w:t>
      </w:r>
    </w:p>
    <w:p>
      <w:pPr>
        <w:pStyle w:val="Normal"/>
        <w:ind w:firstLine="567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日時：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２００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９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年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　１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２０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日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（火）</w:t>
      </w:r>
    </w:p>
    <w:p>
      <w:pPr>
        <w:pStyle w:val="Normal"/>
        <w:ind w:firstLine="630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５：００～１８：００</w:t>
      </w:r>
    </w:p>
    <w:p>
      <w:pPr>
        <w:pStyle w:val="Normal"/>
        <w:ind w:firstLine="567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場所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：札幌第一ホテル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次　第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．開会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２．</w:t>
      </w:r>
      <w:hyperlink r:id="rId2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ＪＣＩクリード唱和</w:t>
        </w:r>
      </w:hyperlink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３．</w:t>
      </w:r>
      <w:hyperlink r:id="rId3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ＪＣ宣言朗読並びに綱領唱和</w:t>
        </w:r>
      </w:hyperlink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４．出席者の確認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５．議事並びに資料の確認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６．議事録署名人及び作成者の指名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７．理事長挨拶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８．直前理事長挨拶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９．議長の選出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０．</w:t>
      </w:r>
      <w:hyperlink r:id="rId4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前回議事録の承認</w:t>
        </w:r>
      </w:hyperlink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１．審議事項</w:t>
      </w:r>
    </w:p>
    <w:p>
      <w:pPr>
        <w:pStyle w:val="Normal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 （１）</w:t>
      </w:r>
      <w:hyperlink r:id="rId5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２００８年度（社）札幌青年会議所</w:t>
        </w:r>
        <w:r>
          <w:rPr>
            <w:rStyle w:val="InternetLink"/>
            <w:rFonts w:ascii="ＭＳ ゴシック;MS Gothic" w:hAnsi="ＭＳ ゴシック;MS Gothic" w:eastAsia="ＭＳ ゴシック;MS Gothic"/>
          </w:rPr>
          <w:t xml:space="preserve">  まちづくりフェスタ２００８特別会計閉鎖（案）の件</w:t>
        </w:r>
      </w:hyperlink>
    </w:p>
    <w:p>
      <w:pPr>
        <w:pStyle w:val="Normal"/>
        <w:ind w:left="315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２）</w:t>
      </w:r>
      <w:hyperlink r:id="rId6">
        <w:r>
          <w:rPr>
            <w:rStyle w:val="InternetLink"/>
            <w:rFonts w:ascii="ＭＳ ゴシック;MS Gothic" w:hAnsi="ＭＳ ゴシック;MS Gothic" w:cs="ＭＳ ゴシック;MS Gothic" w:eastAsia="ＭＳ ゴシック;MS Gothic"/>
          </w:rPr>
          <w:t>２</w:t>
        </w:r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００８年度（社）札幌青年会議所  十一月「アワードバンケット」例会開催報告（案）の件</w:t>
        </w:r>
      </w:hyperlink>
    </w:p>
    <w:p>
      <w:pPr>
        <w:pStyle w:val="Normal"/>
        <w:ind w:left="315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３）</w:t>
      </w:r>
      <w:hyperlink r:id="rId7">
        <w:r>
          <w:rPr>
            <w:rStyle w:val="InternetLink"/>
            <w:rFonts w:ascii="ＭＳ ゴシック;MS Gothic" w:hAnsi="ＭＳ ゴシック;MS Gothic" w:cs="ＭＳ ゴシック;MS Gothic" w:eastAsia="ＭＳ ゴシック;MS Gothic"/>
          </w:rPr>
          <w:t>２</w:t>
        </w:r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００８年度（社）札幌青年会議所　ホームページの企画・運営（案）の件</w:t>
        </w:r>
      </w:hyperlink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 （４）</w:t>
      </w:r>
      <w:hyperlink r:id="rId8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２００８年度（社）札幌青年会議所　十二月「ＯＢ予定者を送る夕べ」開催報告（案）の件</w:t>
        </w:r>
      </w:hyperlink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 （５）</w:t>
      </w:r>
      <w:hyperlink r:id="rId9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２００８年度（社）札幌青年会議所　事業報告書の作成報告（案）の件</w:t>
        </w:r>
      </w:hyperlink>
    </w:p>
    <w:p>
      <w:pPr>
        <w:pStyle w:val="Normal"/>
        <w:ind w:left="4620" w:hanging="46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 （６）</w:t>
      </w:r>
      <w:hyperlink r:id="rId10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２００８年度（社）札幌青年会議所　再補正予算並びに収支決算（案）の件</w:t>
        </w:r>
      </w:hyperlink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 （７）その他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２．協議事項</w:t>
      </w:r>
    </w:p>
    <w:p>
      <w:pPr>
        <w:pStyle w:val="Normal"/>
        <w:ind w:firstLine="315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（１）その他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３．報告事項</w:t>
      </w:r>
    </w:p>
    <w:p>
      <w:pPr>
        <w:pStyle w:val="Normal"/>
        <w:ind w:left="4515" w:hanging="420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１）</w:t>
      </w:r>
      <w:hyperlink r:id="rId11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２００８年度（社）札幌青年会議所　公益法人格取得に向けたロードマップの策定について</w:t>
        </w:r>
      </w:hyperlink>
    </w:p>
    <w:p>
      <w:pPr>
        <w:pStyle w:val="Normal"/>
        <w:ind w:firstLine="315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２）その他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４．その他</w:t>
      </w:r>
    </w:p>
    <w:p>
      <w:pPr>
        <w:pStyle w:val="Normal"/>
        <w:ind w:firstLine="31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１）その他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５．監事講評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６．閉会</w:t>
      </w:r>
    </w:p>
    <w:sectPr>
      <w:type w:val="nextPage"/>
      <w:pgSz w:w="11906" w:h="16838"/>
      <w:pgMar w:left="1021" w:right="1021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日付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36039;&#26009;/02.JCI&#12463;&#12522;&#12540;&#12489;.htm" TargetMode="External"/><Relationship Id="rId3" Type="http://schemas.openxmlformats.org/officeDocument/2006/relationships/hyperlink" Target="../in/&#36039;&#26009;/03.JC&#23459;&#35328;.htm" TargetMode="External"/><Relationship Id="rId4" Type="http://schemas.openxmlformats.org/officeDocument/2006/relationships/hyperlink" Target="../in/&#36039;&#26009;/&#31532;&#21313;&#20108;&#22238;&#29702;&#20107;&#20250;&#12288;.doc" TargetMode="External"/><Relationship Id="rId5" Type="http://schemas.openxmlformats.org/officeDocument/2006/relationships/hyperlink" Target="../in/&#36039;&#26009;/11.(01)&#65297;&#65299;&#29702;&#65293;&#23554;&#21209;&#65293;&#23529;&#65293;&#65298;&#65296;&#65296;&#65304;&#24180;&#24230;&#65288;&#31038;&#65289;&#26413;&#24140;&#38738;&#24180;&#20250;&#35696;&#25152;&#12288;&#12414;&#12385;&#12389;&#12367;&#12426;&#12501;&#12455;&#12473;&#12479;&#65298;&#65296;&#65296;&#65304;&#29305;&#21029;&#20250;&#35336;&#38281;&#37782;&#65288;&#26696;&#65289;.doc" TargetMode="External"/><Relationship Id="rId6" Type="http://schemas.openxmlformats.org/officeDocument/2006/relationships/hyperlink" Target="../in/&#36039;&#26009;/11.(02)&#65297;&#65299;&#29702;&#65293;&#36939;&#21942;&#65293;&#23529;&#65293;2008&#24180;&#24230;&#65288;&#31038;&#65289;&#26413;&#24140;&#38738;&#24180;&#20250;&#35696;&#25152;&#21313;&#19968;&#26376;&#12300;&#12450;&#12527;&#12540;&#12489;&#12496;&#12531;&#12465;&#12483;&#12488;&#12301;&#38283;&#20652;&#22577;&#21578;&#12398;&#20214;.doc" TargetMode="External"/><Relationship Id="rId7" Type="http://schemas.openxmlformats.org/officeDocument/2006/relationships/hyperlink" Target="../in/&#36039;&#26009;/11.(03)&#65297;3&#29702;&#65293;&#20250;&#21729;&#65293;&#23529;&#65293;&#65298;&#65296;&#65296;&#65304;&#24180;&#24230;(&#31038;&#65289;&#26413;&#24140;&#38738;&#24180;&#20250;&#35696;&#25152;&#12507;&#12540;&#12512;&#12506;&#12540;&#12472;&#12398;&#20225;&#30011;&#12539;&#36939;&#21942;&#22577;&#21578;&#65288;&#26696;&#65289;&#12398;&#20214;0108.doc" TargetMode="External"/><Relationship Id="rId8" Type="http://schemas.openxmlformats.org/officeDocument/2006/relationships/hyperlink" Target="../in/&#36039;&#26009;/11.(04)&#65297;&#65299;&#29702;&#65293;&#22320;&#22495;&#65293;&#23529;&#65293;&#21313;&#20108;&#26376;&#12300;OB&#20104;&#23450;&#32773;&#12434;&#36865;&#12427;&#22805;&#12409;&#12301;&#38283;&#20652;&#22577;&#21578;&#65288;&#26696;&#65289;&#12398;&#20214;.doc" TargetMode="External"/><Relationship Id="rId9" Type="http://schemas.openxmlformats.org/officeDocument/2006/relationships/hyperlink" Target="../in/&#36039;&#26009;/11.(05)&#65297;&#65299;&#29702;&#65293;&#36939;&#21942;&#65293;&#23529;&#65293;&#65298;&#65296;&#65296;&#65304;&#24180;&#24230;&#65288;&#31038;&#65289;&#26413;&#24140;&#38738;&#24180;&#20250;&#35696;&#25152;&#12288;&#20107;&#26989;&#22577;&#21578;&#26360;&#20316;&#25104;&#22577;&#21578;&#65288;&#26696;&#65289;&#12398;&#20214;.doc" TargetMode="External"/><Relationship Id="rId10" Type="http://schemas.openxmlformats.org/officeDocument/2006/relationships/hyperlink" Target="../in/&#36039;&#26009;/11.(06)&#65298;&#65296;&#65296;&#65304;&#24180;&#24230;&#65288;&#31038;&#65289;&#26413;&#24140;&#38738;&#24180;&#20250;&#35696;&#25152;&#12288;&#21454;&#25903;&#27770;&#31639;&#65288;&#26696;&#65289;0113-&#37428;&#26408;.xls" TargetMode="External"/><Relationship Id="rId11" Type="http://schemas.openxmlformats.org/officeDocument/2006/relationships/hyperlink" Target="../in/&#36039;&#26009;/13&#22238;&#32068;&#32340;&#25913;&#38761;&#29305;&#21029;&#22996;&#21729;&#20250;&#19978;&#31243;%20&#26368;&#32066;/&#65297;&#65299;&#29702;&#65293;&#32068;&#38761;&#65293;&#22577;&#65293;2008&#24180;&#24230;&#65288;&#31038;&#65289;&#26413;&#24140;&#38738;&#24180;&#20250;&#35696;&#25152;&#12288;&#20844;&#30410;&#27861;&#20154;&#26684;&#21462;&#24471;&#12395;&#21521;&#12369;&#12383;&#12525;&#12540;&#12489;&#12510;&#12483;&#12503;&#12398;&#31574;&#23450;&#12395;&#12388;&#12356;&#12390;.doc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1T07:52:00Z</dcterms:created>
  <dc:creator>齊田　博文</dc:creator>
  <dc:description/>
  <cp:keywords/>
  <dc:language>en-US</dc:language>
  <cp:lastModifiedBy>yamashita</cp:lastModifiedBy>
  <cp:lastPrinted>2007-05-24T15:59:00Z</cp:lastPrinted>
  <dcterms:modified xsi:type="dcterms:W3CDTF">2009-01-19T09:38:00Z</dcterms:modified>
  <cp:revision>30</cp:revision>
  <dc:subject/>
  <dc:title>２００７年度（社）札幌青年会議所</dc:title>
</cp:coreProperties>
</file>